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upil:  Topaz Tan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5 Victorious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March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w many people like milk chocolate? How many people like chocolate with nuts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y mother is a picky chocolate lover and she wants a new type of chocolate to try. But I want as many people as possible to like it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o make a new type of chocolate that is healthy (reduce stroke risk) and help pupils in their studies (using DHA)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6:46:00Z</dcterms:created>
  <dc:creator>Rosyth School Pri</dc:creator>
  <dc:description/>
  <cp:keywords/>
  <dc:language>en-US</dc:language>
  <cp:lastModifiedBy>topaz tan</cp:lastModifiedBy>
  <dcterms:modified xsi:type="dcterms:W3CDTF">2010-03-06T06:46:00Z</dcterms:modified>
  <cp:revision>2</cp:revision>
  <dc:subject/>
  <dc:title>Appendix I</dc:title>
</cp:coreProperties>
</file>